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</w:t>
        <w:tab/>
        <w:t>PRIMARIA  LAGHETTI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QUART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SCIENZ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 xml:space="preserve">         BERTI CLAUD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alunno: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viluppa un atteggiamento curioso ed esplorativo nei confronti della realtà che lo circonda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 pone domande esplicite e individua problemi significativi da indagare a partire dalla propria esperienza, dai discorsi degli altri, dai mezzi di comunicazione e dai testi letti.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a guida dell’insegnante e in collaborazione con i compagni, ma anche da solo, formula ipotesi per spiegare quanto osserva ed esegue esperimenti per verificarle; osserva, registra e classifica; usa consapevolmente alcune modalità per rappresentare i dati di un’ esperienza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sferisce apprendimenti in contesti diversi per mettere in luce fenomeni e processi.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izza fenomeni nella realtà e li descrive giustificando le proprie osservazioni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glie le relazioni che sottendono i fenomeni;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izza e racconta in forma chiara ciò che ha fatto e imparato, utilizzando i termini più significativi del lessico specifico della disciplina.</w:t>
            </w:r>
          </w:p>
          <w:p>
            <w:pPr>
              <w:pStyle w:val="Contenutotabella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588"/>
        <w:gridCol w:w="2428"/>
        <w:gridCol w:w="2214"/>
        <w:gridCol w:w="2642"/>
        <w:gridCol w:w="2429"/>
      </w:tblGrid>
      <w:tr>
        <w:trPr>
          <w:tblHeader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METODO SPERIMENTALE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il lavoro dello scienziat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i diversi tipi di scienzia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ed usare termini specifici del linguaggio disciplinar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gli strumenti che utilizza lo scienziat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re il metodo   proprio dell’indagine scientifica: osservare, porre domande, formulare ipotesi, verificare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Lavoriamo come gli scienziati”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ecitare riflessioni su come si è lavorato in cl. III per costruire il percorso di studio sul movimento del SOLE nel ciel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struiamo le varie fasi del percors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gliere analogie fra il nostro modo di procedere e il metodo sperimental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i schede predisposte.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 completamento/riordin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 sintesi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lian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e usare i significati delle parole relative alle discipline di studi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enire nelle discussioni in modo ordinato e pertinente.</w:t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RA E UNIVERSO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SISTEMA SOLARE (CICLI GIORNALIERI  E STAGIONALI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i movimenti della Terra:movimento di rotazione e di rivoluzion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che l’alternanza dì/notte è determinata dal movimento di rotazion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ire che l’alternanza delle stagioni è dovuta al movimento di rivoluzione della Terra e all’inclinazione del suo ass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ilizzo del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telluri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rappresentare il movimento di rotazione e di rivoluzion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ulazione dei movimenti utilizzando il proprio corp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mplificazione su sched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TOBRE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rogazioni libere o a domande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lian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orre in maniera chiara e pertinente l’esperienza vissut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formatic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ercare informazioni su internet.</w:t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VIVENTI NELL’AMBIENTE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IL REGNO DELLE PIANTE”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zioni vitali di un organism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strutture dei viventi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le caratteristiche degli organismi appartenenti al regno vegetal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e saper descrivere come avviene la riproduzione nelle piant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le parti di una pianta e le relative funzioni.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Le radici</w:t>
            </w:r>
            <w:r>
              <w:rPr>
                <w:rFonts w:cs="Verdana" w:ascii="Verdana" w:hAnsi="Verdana"/>
                <w:sz w:val="20"/>
                <w:szCs w:val="20"/>
              </w:rPr>
              <w:t>: osservazione e classificazione in base alla struttura.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ire la funzione delle radici.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Il fusto</w:t>
            </w:r>
            <w:r>
              <w:rPr>
                <w:rFonts w:cs="Verdana" w:ascii="Verdana" w:hAnsi="Verdana"/>
                <w:sz w:val="20"/>
                <w:szCs w:val="20"/>
              </w:rPr>
              <w:t>: classificazione dei diversi tipi in base alla struttura.</w:t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ire la funzione del fusto.</w:t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Le foglie</w:t>
            </w:r>
            <w:r>
              <w:rPr>
                <w:rFonts w:cs="Verdana" w:ascii="Verdana" w:hAnsi="Verdana"/>
                <w:sz w:val="20"/>
                <w:szCs w:val="20"/>
              </w:rPr>
              <w:t>: classificazione in base alla forma e al margine.</w:t>
            </w:r>
          </w:p>
          <w:p>
            <w:pPr>
              <w:pStyle w:val="Paragrafoelenco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ire la funzione delle fogli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re le piant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e saper descrivere come avvengono la fotosintesi, la respirazione e traspirazione nelle piant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zare il processo chimico della fotosintesi  clorofilliana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rimentare la traspirazione vegetal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ire semplici esperimenti con organismi appartenenti al regno vegetale.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e di coltivazione di piante (dalla germinazione alla nascita della nuova piantina).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ccolta di ipotesi e preparazione di esperimenti di verifica con diversi  semi.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sservazione delle radici che si sviluppano e loro classificazione in base alla struttura.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o della lente di ingrandimento e del  microscopio.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tture di approfondimento. 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rmulazione di conclusioni relative al problema di partenza e confronto con le ipotesi inizialmente formulate.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“</w:t>
            </w:r>
            <w:r>
              <w:rPr>
                <w:rFonts w:cs="Arial" w:ascii="Verdana" w:hAnsi="Verdana"/>
                <w:sz w:val="20"/>
                <w:szCs w:val="20"/>
              </w:rPr>
              <w:t>Assaggio” di radici: carota, sedano, rapa,rapa rossa, scorzonera.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Classificazione dei diversi tipi di fusto:stelo, tronco, stipite, arbusto, fusto rampicante, strisciante, a serbatoio, sotterraneo. 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sservazione, sezionamento ed esame di bulbi (cipolla) e tuberi (patata) per individuare fusto, gemme, foglie e radici. 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rova di semina e coltivazione di patate e cipolle in classe. 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sservazione di un tronco reciso: la struttura interna degli strati, le diverse funzioni, terminologia relativa.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struzione di un modellino di fusto con cannucce da bibita e plastilina colorata.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perimenti connessi al fenomeno della capillarità per evidenziare le funzioni di trasporto dei vasi capillari linfatici ascendenti e discendenti. Puntualizzazione delle altre funzioni svolte dal fusto: sostegno e sollevamento della pianta verso la luce solare.</w:t>
            </w:r>
          </w:p>
          <w:p>
            <w:pPr>
              <w:pStyle w:val="Normal"/>
              <w:tabs>
                <w:tab w:val="clear" w:pos="709"/>
                <w:tab w:val="left" w:pos="6480" w:leader="none"/>
              </w:tabs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hemi di sintesi per lo studio.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ormulazione di ipotesi e costruzione di un itinerario di verifica e di ricerca per rispondere alla domanda 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“</w:t>
            </w:r>
            <w:r>
              <w:rPr>
                <w:rFonts w:cs="Arial" w:ascii="Verdana" w:hAnsi="Verdana"/>
                <w:sz w:val="20"/>
                <w:szCs w:val="20"/>
              </w:rPr>
              <w:t>Cosa accade all’acqua e ai sali minerali quando arrivano alle foglie?”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sservazione diretta, a occhio nudo, con la lente di ingrandimento e al microscopio.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pporto luce/clorofilla.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coperta della presenza di amido nei vegetali, attraverso prove effettuate con la tintura di jodio. Esperienza su foglie di diverso tipo per mettere in relazione la presenza di amido e quella di clorofilla.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perienza della pianta, chiusa nella campana, che “costruisce” ossigeno.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balizzazioni dell’esperimento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/DICEMB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/FEBBRA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BRAIO/MARZ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/APRILE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ompletamento di schede che propongono  testi bucati. 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 a risposta aperta o chius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Completamento di testi </w:t>
            </w:r>
          </w:p>
          <w:p>
            <w:pPr>
              <w:pStyle w:val="Contenutotabella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con parole dat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testi senza aiut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a risposta V/F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aborazione di testi finalizzati.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i sistematiche e prove strutturate.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. alla cittadinanz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are le proprie ipotesi con quelle dei compagni in modo rispettoso.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taliano </w:t>
            </w:r>
          </w:p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balizzazioni delle osservazioni e degli esperimenti.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taliano </w:t>
            </w:r>
          </w:p>
          <w:p>
            <w:pPr>
              <w:pStyle w:val="Contenutotabella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cquisizione di una corretta terminologia.</w:t>
            </w:r>
          </w:p>
          <w:p>
            <w:pPr>
              <w:pStyle w:val="Contenutotabella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taliano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ivere brevi testi regolativi (istruzioni e svolgimento esperimenti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ngua italian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vorire la capacità di esprimersi riguardo ad esperienze messe in att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107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MATERIA: L’ARIA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alcune proprietà dell’ari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perienze pratiche per individuare nell’aria la presenza di ossigeno e di anidride carbonica, per evidenziare la peculiarità dell’ossigeno nei processi di combustione e la proprietà dell’anidride carbonica di impedire la combustione.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RILE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i sistematiche e prove strutturate.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UCAZIONE ALIMENTARE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l’importanza dei cibi vegetali  in una sana ed equilibrata alimentazione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alisi della provenienza degli alimenti per scoprire la comune origine vegetale e quindi l’impossibilità di nutrirsi senza piante.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RILE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. alla cittadinanz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etto “Eco Pausa”</w:t>
            </w:r>
          </w:p>
        </w:tc>
      </w:tr>
      <w:tr>
        <w:trPr>
          <w:trHeight w:val="171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IENTE ED INTERAZIONE ORGANISMI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riconoscere la funzione dei diversi organismi nell’ambient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che l’ambiente è un sistema di relazioni tra viventi.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480" w:leader="none"/>
              </w:tabs>
              <w:suppressAutoHyphens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assificazione dei viventi in produttori, trasformatori, consumator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rifica orale e scritta del percorso effettuat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. alla cittadinanz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etto “Passi per il clima”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re consapevolezza della relazione esistente tra gli uomini e l’ambient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0:26:00Z</dcterms:created>
  <dc:creator>Luisanna Fiorini</dc:creator>
  <dc:description/>
  <cp:keywords/>
  <dc:language>en-US</dc:language>
  <cp:lastModifiedBy>Luciano</cp:lastModifiedBy>
  <dcterms:modified xsi:type="dcterms:W3CDTF">2010-12-08T12:4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